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6</w:t>
      </w:r>
    </w:p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RELATIVA ALLA PRESENZA IN ORGANICO DELL’EQUIPE MINIMA DI CUI ALL’ARTICOLO 9 DEL CSA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he ha presentato domanda di partecipazione alla selezione per l’affidamento delle attività di cui al Servizio  “Programmi di Accompagnamento Sociale” 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nel proprio organico stabile (tra i dipendenti dell’organizzazione o tra i soci dell’ente) una equipe minima costituita da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2404"/>
        <w:gridCol w:w="2415"/>
        <w:gridCol w:w="2408"/>
        <w:gridCol w:w="2390"/>
        <w:gridCol w:w="2390"/>
      </w:tblGrid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uol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gnom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dice Fiscal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itolo/Qualific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sperienza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z w:val="20"/>
              </w:rPr>
              <w:footnoteReference w:id="3"/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l sottoscritto autorizza il trattamento dei dati personali ai fini dello svolgimento degli adempimenti connessi alla procedura della  suddetta selezione  (informativa ai  sensi della L. 675/96 art. 10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fotocopia del documento di identità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Curriculum operator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Napoli lì                                                                           Timbro dell’Ente</w:t>
        <w:tab/>
      </w:r>
      <w:r>
        <w:rPr/>
        <w:tab/>
        <w:tab/>
        <w:tab/>
        <w:tab/>
      </w:r>
      <w:r>
        <w:rPr>
          <w:rFonts w:cs="Verdana" w:ascii="Verdana" w:hAnsi="Verdana"/>
          <w:sz w:val="20"/>
        </w:rPr>
        <w:t>Firma del legale rappresenta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la presente dichiarazione potrà essere prodotta anche da uno solo degli enti partecipant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dicare gli anni di esperienza e lo specifico settore in cui tale esperienza è stata maturata secondo quanto previsto all’art. 9 del CSA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58:00Z</dcterms:created>
  <dc:creator>Silvia.Carpentieri</dc:creator>
  <dc:description/>
  <cp:keywords/>
  <dc:language>en-US</dc:language>
  <cp:lastModifiedBy> </cp:lastModifiedBy>
  <dcterms:modified xsi:type="dcterms:W3CDTF">2009-02-19T13:59:00Z</dcterms:modified>
  <cp:revision>9</cp:revision>
  <dc:subject/>
  <dc:title>                                                                                                                            </dc:title>
</cp:coreProperties>
</file>